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6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4º Congreso de Seguridad Informática de Cantabria Programa SH3IICO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lan de actuación de SODERCAN para 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 estación de FEVE, Liérga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n la Vía Ferrata de Liérga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, Ángel Díaz Mun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l nuevo Centro de Salud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académico de la festividad de Santo Tomás de Aqui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St1">
    <w:name w:val="st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1:00Z</dcterms:created>
  <dc:creator>Gobierno de Cantabria</dc:creator>
  <dc:description/>
  <cp:keywords/>
  <dc:language>en-US</dc:language>
  <cp:lastModifiedBy>Puente Guadalupe Victor</cp:lastModifiedBy>
  <cp:lastPrinted>2018-01-25T14:44:00Z</cp:lastPrinted>
  <dcterms:modified xsi:type="dcterms:W3CDTF">2018-01-25T18:58:00Z</dcterms:modified>
  <cp:revision>19</cp:revision>
  <dc:subject/>
  <dc:title>Revilla</dc:title>
</cp:coreProperties>
</file>