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JUEVES, 25 DE EN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valora, en rueda de prensa, los datos de la EPA del cuarto trimestre de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iloto cántabro José Luis Peña, cuarto clasificado en el Rally Dakar en el apartado de buggi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, Hoz de Anero, Ribamontán al Mont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 acondicionamiento de las carreteras Alto Marín-Hoz de Anero y Anero-Pont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Medio Rural, 3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a Plataforma Stop Velutin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rejo, Marina de Cud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rehabilitación de la casa del párro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Concha Espina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l Deporte de Torrelavega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4 de en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00:00Z</dcterms:created>
  <dc:creator>Gobierno de Cantabria</dc:creator>
  <dc:description/>
  <cp:keywords/>
  <dc:language>en-US</dc:language>
  <cp:lastModifiedBy>Sánchez Ayesa Sergio</cp:lastModifiedBy>
  <cp:lastPrinted>2018-01-24T14:03:00Z</cp:lastPrinted>
  <dcterms:modified xsi:type="dcterms:W3CDTF">2018-01-24T13:39:00Z</dcterms:modified>
  <cp:revision>13</cp:revision>
  <dc:subject/>
  <dc:title>Revilla</dc:title>
</cp:coreProperties>
</file>