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24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Serna de Igu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olegio Leonardo Torres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Torre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uelta de salmones en el río Besaya, en la zona de La Vies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AR de Quijano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construcción del Punto Limpio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Doctor Madraz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actos del Centenario de la Asociación de Ingenieros Industriales de Cantabria ‘Julio Sol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Españ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Palacio de Justicia y las instalaciones del nuevo juzgad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Tras la visita realiza declaraciones a los medios de comunicac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Mazcuerr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00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1-23T13:32:00Z</dcterms:modified>
  <cp:revision>13</cp:revision>
  <dc:subject/>
  <dc:title>Revilla</dc:title>
</cp:coreProperties>
</file>