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23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de Médicos, C/ Ataúlfo Argenta, 3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desayuno de trabajo para presentar el III Congreso Internacional de Sanidad Milit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Estudio Informativo de Integración Ferroviaria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de las nuevas iniciativas de participación ciudad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Noj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ómez Laá, Faculta de Económic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Estrategia frente al reto demográfic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Museo de Pereda, 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ceso de participación pública para la elaboración de las normas de protección de la ANEI del Pozo Trem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5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1-23T09:40:00Z</dcterms:modified>
  <cp:revision>12</cp:revision>
  <dc:subject/>
  <dc:title>Revilla</dc:title>
</cp:coreProperties>
</file>