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2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Gándara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, 3ª plant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por videoconferencia a la reunión del Consejo Consultivo de Política Agríco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56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1-19T13:31:00Z</dcterms:modified>
  <cp:revision>5</cp:revision>
  <dc:subject/>
  <dc:title>Revilla</dc:title>
</cp:coreProperties>
</file>