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8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Cantabri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 la programación del Año Jubilar Lebaniego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asfaltado del barrio Gism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Astur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traspasa la coordinación del programa de La España Verde a los representantes del Principado de Asturi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Toj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asfaltado de Bárcena Mayo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RENF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compañía ferroviaria para la promoción de Alto Cam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Cantabri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 el Rally Festival Trasmiera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 en Madri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io Bar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arios consejeros, preside la recepción institucional con motivo de FITUR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8:00Z</dcterms:created>
  <dc:creator>Gobierno de Cantabria</dc:creator>
  <dc:description/>
  <cp:keywords/>
  <dc:language>en-US</dc:language>
  <cp:lastModifiedBy>Sánchez Ayesa Sergio</cp:lastModifiedBy>
  <cp:lastPrinted>2018-01-17T14:46:00Z</cp:lastPrinted>
  <dcterms:modified xsi:type="dcterms:W3CDTF">2018-01-17T13:50:00Z</dcterms:modified>
  <cp:revision>8</cp:revision>
  <dc:subject/>
  <dc:title>Revilla</dc:title>
</cp:coreProperties>
</file>