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7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El Diario Montañés en el que interviene el presidente de la Asociación de Trabajadores Autónomos (ATA), Lorenzo Am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anal de YouTube del Centro de Documentación y Recursos para la Educación Ambiental en Cantabria (CEDREA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nd de Turespaña, 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Internacional de Turismo 2018, presidida por los Reyes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Sociedad Europea de Medicina de Urgencias, Luis García Castrillo, y a los presidentes de la Sociedad Española y Cántabra de Medicina de Urgencias y Emergencias, Juan González Armengol y María Andrés, respectivam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nd de RENFE, 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compañía ferroviaria para la promoción de Alto Campo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nd de Cantabria, Pabellón 9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TU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nuevo catálogo de la diseñadora Odette Álvarez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nd de Cantabria, pabellón 9, estand 9C08, FITU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Centro Botín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7:00Z</dcterms:created>
  <dc:creator>Gobierno de Cantabria</dc:creator>
  <dc:description/>
  <cp:keywords/>
  <dc:language>en-US</dc:language>
  <cp:lastModifiedBy>Sánchez Ayesa Sergio</cp:lastModifiedBy>
  <cp:lastPrinted>2018-01-16T14:33:00Z</cp:lastPrinted>
  <dcterms:modified xsi:type="dcterms:W3CDTF">2018-01-16T13:37:00Z</dcterms:modified>
  <cp:revision>13</cp:revision>
  <dc:subject/>
  <dc:title>Revilla</dc:title>
</cp:coreProperties>
</file>