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6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 (6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representantes de la empresa australiana Slipstream Resources, adjudicataria de uno de los proyectos de extracción del zinc en la zona del Besay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 Seguidamente, a las 09:45 horas, en la Sala de Prensa, el presidente, el consejero y los empresarios informan del contenido del proyec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 la Asociación de la Prensa de Cantabri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oña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 las actuaciones de la nueva Oficina de Proyectos Europeos al servicio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AEMET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reconocimiento a la Red Naturea de Cantabria por su colaboración en la observación meteorológ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ívico del Barrio del Agua, Barred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inicio de las obras de saneamient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nansa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alcaldes de los municipios que forman la Mancomunidad del Nans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uances, Andrés Ruiz Mo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 (7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de los diplomas de Bachibac (Bachillerato Francés del IES Alberto Pic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as credenciales a los nuevos funcionario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Gobierno de Cantabria</dc:creator>
  <dc:description/>
  <cp:keywords/>
  <dc:language>en-US</dc:language>
  <cp:lastModifiedBy>Puente Guadalupe Victor</cp:lastModifiedBy>
  <cp:lastPrinted>2016-02-24T18:30:00Z</cp:lastPrinted>
  <dcterms:modified xsi:type="dcterms:W3CDTF">2018-01-15T15:06:00Z</dcterms:modified>
  <cp:revision>35</cp:revision>
  <dc:subject/>
  <dc:title>Revilla</dc:title>
</cp:coreProperties>
</file>