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13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uente Vies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toma de posesión de Oscar Villegas como nuevo alcalde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08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1-12T12:59:00Z</dcterms:modified>
  <cp:revision>3</cp:revision>
  <dc:subject/>
  <dc:title>Revilla</dc:title>
</cp:coreProperties>
</file>