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12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(6ª planta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uances, Andrés Ruiz Moya, para analizar la situación de la depuradora de Vuelta Ost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de La Vijanera, Silió, Moll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diversas actuaciones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tand y la programación de Cantabria en FITUR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de la Ría de Solía (junto al IES El Astillero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cuperación ambiental de un área degradada en este ento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 (8ª planta), 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conciertos didácticos del guitarrista Pablo Sainz Villeg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Sociedad Autonómica de Neumología y Cirugía Torácica (SOCALPAR), Graciliano Estra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urbanización de Jaín y la pavimentación de la plaza de Ma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06:00Z</dcterms:created>
  <dc:creator>Gobierno de Cantabria</dc:creator>
  <dc:description/>
  <cp:keywords/>
  <dc:language>en-US</dc:language>
  <cp:lastModifiedBy>Sánchez Ayesa Sergio</cp:lastModifiedBy>
  <cp:lastPrinted>2018-01-11T14:47:00Z</cp:lastPrinted>
  <dcterms:modified xsi:type="dcterms:W3CDTF">2018-01-11T13:49:00Z</dcterms:modified>
  <cp:revision>20</cp:revision>
  <dc:subject/>
  <dc:title>Revilla</dc:title>
</cp:coreProperties>
</file>