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11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Comisión de Seguimiento de NATUR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resultados de trasplantes en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º La Cocina, 50, Roiz, Valdáli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inauguración de la residencia de ancianos de la Asociación Edad Dorada Mensajeros de la Paz Occid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nado de Españ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en la Comisión General de Comunidades Autónomas para abordar el pacto educativ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presidenta de la Asociación Nacional de Matronas, Rosa María Plata, y a la presidenta de la Asociación Cántabra, María Teresa G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05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1-10T13:23:00Z</dcterms:modified>
  <cp:revision>13</cp:revision>
  <dc:subject/>
  <dc:title>Revilla</dc:title>
</cp:coreProperties>
</file>