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IÉRCOLES, 10 DE EN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se reúne con el alcalde de Laredo, Juan Ramón López Visit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Reinosa, José Miguel Barr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Herrerías, Francisco 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balance de las actividades de SODERCAN durante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otonda de Mompía, Santa Cruz de Beza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visita las obras de la rotonda de Mompía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 inaugura las nuevas aceras del municip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9 de en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55:00Z</dcterms:created>
  <dc:creator>Gobierno de Cantabria</dc:creator>
  <dc:description/>
  <cp:keywords/>
  <dc:language>en-US</dc:language>
  <cp:lastModifiedBy>Sánchez Ayesa Sergio</cp:lastModifiedBy>
  <cp:lastPrinted>2018-01-09T13:59:00Z</cp:lastPrinted>
  <dcterms:modified xsi:type="dcterms:W3CDTF">2018-01-09T13:00:00Z</dcterms:modified>
  <cp:revision>10</cp:revision>
  <dc:subject/>
  <dc:title>Revilla</dc:title>
</cp:coreProperties>
</file>