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9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presentación del proceso de participación pública para la elaboración de las normas de protección del ANEI de La Vi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l Concurso de Escaparates de COERC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29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1-08T13:34:00Z</dcterms:modified>
  <cp:revision>5</cp:revision>
  <dc:subject/>
  <dc:title>Revilla</dc:title>
</cp:coreProperties>
</file>