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8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Ribamontán al Monte, Joaquín Arco Alons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anteproyecto de Ley del Consejo Económico y Soci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alcalde de Arredondo, Leoncio Carrasc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Olla, Liaño, Villaescu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obras de acondicionamiento de una plaza destinada al descanso y esparcimiento asociada a la vía verde del P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53:00Z</dcterms:created>
  <dc:creator>Gobierno de Cantabria</dc:creator>
  <dc:description/>
  <cp:keywords/>
  <dc:language>en-US</dc:language>
  <cp:lastModifiedBy>Martínez Lanza María (externo)</cp:lastModifiedBy>
  <cp:lastPrinted>2016-02-24T18:30:00Z</cp:lastPrinted>
  <dcterms:modified xsi:type="dcterms:W3CDTF">2018-01-05T12:00:00Z</dcterms:modified>
  <cp:revision>9</cp:revision>
  <dc:subject/>
  <dc:title>Revilla</dc:title>
</cp:coreProperties>
</file>