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datos del paro de diciemb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campeona del mundo sub-21 de kárate, Nadia Gómez, y al ganador del bronce en categoría senior, Martín Ru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bamontán al Mo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institucional a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l XXVI Concurso de Escaparate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41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1-02T12:52:00Z</dcterms:modified>
  <cp:revision>3</cp:revision>
  <dc:subject/>
  <dc:title>Revilla</dc:title>
</cp:coreProperties>
</file>