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9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9:00 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, planta 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ograma de RNE ‘Europa Abierta’, en el que participan varios eurodiput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remiados en los World Cheese Award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streno en Cantabria de la película ‘Llueven vaca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58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7-12-18T14:10:00Z</dcterms:modified>
  <cp:revision>10</cp:revision>
  <dc:subject/>
  <dc:title>Revilla</dc:title>
</cp:coreProperties>
</file>