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de Diego Valero, profesor de la Universidad de Barcelona, sobre ‘Las pensiones del futuro: ¿cómo garantizar una buena comunicación’, organizada por El Diario Montañ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ONC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s guías de actuación en situaciones de emergencia para personas con discapac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oya, Ministerio de Educación, Cultura y Depor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unión de la Conferencia Sectorial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</w:t>
              <w:br/>
              <w:t>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desfile benéfico ‘Solidaridad en Familia’ a favor de varias ONG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6:00Z</dcterms:created>
  <dc:creator>Gobierno de Cantabria</dc:creator>
  <dc:description/>
  <cp:keywords/>
  <dc:language>en-US</dc:language>
  <cp:lastModifiedBy>Sánchez Ayesa Sergio</cp:lastModifiedBy>
  <cp:lastPrinted>2017-12-19T14:45:00Z</cp:lastPrinted>
  <dcterms:modified xsi:type="dcterms:W3CDTF">2017-12-19T13:53:00Z</dcterms:modified>
  <cp:revision>5</cp:revision>
  <dc:subject/>
  <dc:title>Revilla</dc:title>
</cp:coreProperties>
</file>