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2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la vicepresident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resto de consejeros asisten a la sesión de debate y votación del Proyecto de Ley de Presupuestos Generales de la Comunidad Autónoma para 2018 y de Medidas Fiscales y Administrativ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7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7-12-21T13:31:00Z</dcterms:modified>
  <cp:revision>4</cp:revision>
  <dc:subject/>
  <dc:title>Revilla </dc:title>
</cp:coreProperties>
</file>