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1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Integrado de Formación Profesional Nº 1, Peñacastill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l acto de entrega del antiguo helicóptero del Gobierno de Cantabria al centro de formación profesional para su uso docente y exposición públic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je de Palumbierzo, 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sellado del vertedero de este municipi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Punto de encuentro con los medios en el cementerio municipal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iérgan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del pavimento del casco históric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Miguel Herrero, Paseo de Julio Hauzeur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entrega de los Premios Extraordinarios de Formación Profesion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Área junto al Hospital de Sierrallana (Torrelavega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terreno del nuevo aparcamiento del Hospital Sierrallan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Hospital Sierrall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jc w:val="both"/>
              <w:rPr>
                <w:rFonts w:ascii="MS Reference Sans Serif" w:hAnsi="MS Reference Sans Serif" w:eastAsia="Times New Roman" w:cs="MS Reference Sans Serif"/>
                <w:sz w:val="22"/>
                <w:szCs w:val="22"/>
              </w:rPr>
            </w:pPr>
            <w:r>
              <w:rPr>
                <w:rFonts w:eastAsia="Times New Roman" w:cs="MS Reference Sans Serif" w:ascii="MS Reference Sans Serif" w:hAnsi="MS Reference Sans Serif"/>
                <w:sz w:val="22"/>
                <w:szCs w:val="22"/>
              </w:rPr>
              <w:t xml:space="preserve">La 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sz w:val="22"/>
                <w:szCs w:val="22"/>
              </w:rPr>
              <w:t>, asiste al acto de despedida del personal jubilado y a la entrega de premios del concurso de belenes.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Times New Roman" w:cs="MS Reference Sans Serif"/>
                <w:sz w:val="22"/>
                <w:szCs w:val="22"/>
              </w:rPr>
            </w:pPr>
            <w:r>
              <w:rPr>
                <w:rFonts w:eastAsia="Times New Roman"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0 de dic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 xml:space="preserve">OFICINA DE COMUNICACIÓN 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43:00Z</dcterms:created>
  <dc:creator>Gobierno de Cantabria</dc:creator>
  <dc:description/>
  <cp:keywords/>
  <dc:language>en-US</dc:language>
  <cp:lastModifiedBy>Martínez Lanza María (externo)</cp:lastModifiedBy>
  <cp:lastPrinted>2016-02-24T18:30:00Z</cp:lastPrinted>
  <dcterms:modified xsi:type="dcterms:W3CDTF">2017-12-20T13:53:00Z</dcterms:modified>
  <cp:revision>13</cp:revision>
  <dc:subject/>
  <dc:title>Revilla</dc:title>
</cp:coreProperties>
</file>