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8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nueva oferta de Iberia y Air Nostrum en el aeropuerto ‘Seve Ballester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Villajunc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la II Semana Europea de la Formación Profesion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Defensa Contra el Fuego, C/ Comandante S/N, Le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esús Ori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siste a la XXII Reunión de la Comisión de Gestión del Parque Nacional de los Picos de Europ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spital Virtu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Consejo de Administración del Hospital Virtu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IP Manuel Llan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articipa en la presentación el calendario de desarrollo sostenible de este cent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5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02:00Z</dcterms:created>
  <dc:creator>Gobierno de Cantabria</dc:creator>
  <dc:description/>
  <cp:keywords/>
  <dc:language>en-US</dc:language>
  <cp:lastModifiedBy>Sánchez Ayesa Sergio</cp:lastModifiedBy>
  <cp:lastPrinted>2016-02-24T18:30:00Z</cp:lastPrinted>
  <dcterms:modified xsi:type="dcterms:W3CDTF">2017-12-15T12:36:00Z</dcterms:modified>
  <cp:revision>6</cp:revision>
  <dc:subject/>
  <dc:title>Revilla</dc:title>
</cp:coreProperties>
</file>