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la Tercera Edad ‘Virgen de Valvanuz’,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n en la inauguración del seminario ‘El impacto de las reservas de la biosfera en territorios de montaña a escala europe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La Residencia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condecoraciones de la Asociación de Policía Local y Bomber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04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7-12-15T13:04:00Z</dcterms:modified>
  <cp:revision>2</cp:revision>
  <dc:subject/>
  <dc:title>Revilla</dc:title>
</cp:coreProperties>
</file>