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5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Palacio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l Foro Ser Cantabria, en el que interviene el secretario general de Comisiones Obreras, Unai So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apertura del encuentro ‘Empresas mutantes para una Revolución 4.0’, organizado por CEOE-CEPYME en el marco del programa Cantabria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bezón de la Sal, Víctor Reino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Morero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augura las nuevas instalaciones de PANU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ganador del Certamen EUROP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 del Fa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hace entrega del premio a los ganadores del concurso escolar de fotografía ‘Tu mirada cuent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de las Tres Torres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l la escultura ‘Esencia Procera’, de Daniel R. Martí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ábrica de BSH, La Reyert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fin de año organizado por esta empres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encuentro ‘Empresas mutantes para una Revolución 4.0’ organizado por CEOE-CEPYME en el marco del programa Cantabria Empresari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entrega de la acreditación ISO 15189 al Servicio de Anatomía Patológ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l Premio Mujer Relevante de Torrelavega 2017 a la empresaria local María Luisa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5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2-14T13:50:00Z</dcterms:modified>
  <cp:revision>23</cp:revision>
  <dc:subject/>
  <dc:title>Revilla </dc:title>
</cp:coreProperties>
</file>