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4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Candin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75 aniversario del Centro Farmacéutico del Norte (CENFARTE) y a la presentación de sus nuevas instal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rgas, Puente Vies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.P. Cuevas del Casti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jornada de presentación del Plan Estratégico del Clúster Marítimo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mantienen un encuentro con la alcaldesa de Los Corrales de Buelna, Josefa Gonzál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el curso de formación sobre la lengua de signos destinado a empleados públic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evas del Monte Castillo, Puente Vies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nueva cubierta del centro de recepción de las cuev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atronato de la Fundación IDIV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ega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Mirador de Toranzo, financiado por la Fundación ‘laCaix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ol, 17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centro socio-cultural ‘Impluvium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5:00Z</dcterms:created>
  <dc:creator>Gobierno de Cantabria</dc:creator>
  <dc:description/>
  <cp:keywords/>
  <dc:language>en-US</dc:language>
  <cp:lastModifiedBy>Puente Guadalupe Victor</cp:lastModifiedBy>
  <cp:lastPrinted>2017-12-13T15:03:00Z</cp:lastPrinted>
  <dcterms:modified xsi:type="dcterms:W3CDTF">2017-12-13T16:13:00Z</dcterms:modified>
  <cp:revision>20</cp:revision>
  <dc:subject/>
  <dc:title>Revilla</dc:title>
</cp:coreProperties>
</file>