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3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Económico de El Diario Montañés en el que interviene el economista José María Gay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Mercado Nuclear UK, una oportun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La Mies, Nave 7-8, Vargas, Puente Viesg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nuevas instalaciones de Leches Cle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rgas,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parcamiento públic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scuela de Náutic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Jornada de Activos en Salud: ‘La Salud fuera del cuerp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unión del Patronato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una jornada sobre el impuesto municipal de plusval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4:00Z</dcterms:created>
  <dc:creator>Gobierno de Cantabria</dc:creator>
  <dc:description/>
  <cp:keywords/>
  <dc:language>en-US</dc:language>
  <cp:lastModifiedBy>Puente Guadalupe Victor</cp:lastModifiedBy>
  <cp:lastPrinted>2017-12-12T14:57:00Z</cp:lastPrinted>
  <dcterms:modified xsi:type="dcterms:W3CDTF">2017-12-12T18:02:00Z</dcterms:modified>
  <cp:revision>10</cp:revision>
  <dc:subject/>
  <dc:title>Revilla</dc:title>
</cp:coreProperties>
</file>