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2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/>
            </w:pPr>
            <w:r>
              <w:rPr>
                <w:rFonts w:cs="Arial"/>
                <w:b/>
                <w:sz w:val="32"/>
                <w:szCs w:val="32"/>
              </w:rPr>
              <w:t>LUGA, 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amargo, Esther Bo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rancisco Martí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alcalde de Argoños, Juan José Barruetab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lneario de la Hermida, Peñarrub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 Jornada ‘Despoblamiento Rural ¿un fenómeno reversible?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C/ Sevilla, 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Cooperación Sanitaria Inter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Pérez Galdó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anc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la carretera Matamorosa-Mataporquer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Justici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 Julián Sánchez Melgar, como fiscal general del Estad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Asesor sobre Dro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r de Periedo,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degustación de carne de tudanc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4:00Z</dcterms:created>
  <dc:creator>Gobierno de Cantabria</dc:creator>
  <dc:description/>
  <cp:keywords/>
  <dc:language>en-US</dc:language>
  <cp:lastModifiedBy>Puente Guadalupe Victor</cp:lastModifiedBy>
  <cp:lastPrinted>2017-12-11T16:11:00Z</cp:lastPrinted>
  <dcterms:modified xsi:type="dcterms:W3CDTF">2017-12-11T15:11:00Z</dcterms:modified>
  <cp:revision>16</cp:revision>
  <dc:subject/>
  <dc:title>Revilla</dc:title>
</cp:coreProperties>
</file>