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9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CIM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y Mesa Redonda ‘El árbol urban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7 de dic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24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2-07T13:19:00Z</dcterms:modified>
  <cp:revision>4</cp:revision>
  <dc:subject/>
  <dc:title>Revilla </dc:title>
</cp:coreProperties>
</file>