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gunda playa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Ignacio Echevarría, organizado por la ‘Vaca Giga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V Feria del Produc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9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y Mesa Redonda ‘El árbol urb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1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apa Oficial de Carrete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Entrambasaguas, María Jesús Sus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prevención de violencia en la adolescenc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Oficial de Idiom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ectura de la Declaración Universal de los Derechos Humanos, organizada por Amnistía Inter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diciembre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7T13:31:00Z</dcterms:modified>
  <cp:revision>4</cp:revision>
  <dc:subject/>
  <dc:title>Revilla </dc:title>
</cp:coreProperties>
</file>