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6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consejeros, asisten al acto institucional conmemorativo del 39 aniversario de la Constitución Españ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7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a nueva programación de los Cursos de Formación Profesional para Desemple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s nuevas iniciativas de colaboración con el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Colind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mpliación de este centr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diciembre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2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5T13:10:00Z</dcterms:modified>
  <cp:revision>7</cp:revision>
  <dc:subject/>
  <dc:title>Revilla </dc:title>
</cp:coreProperties>
</file>