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5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illaescusa, Constantin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concierto solidario de Nando Agüeros contra el cánc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acto conmemorativo del V aniversario del Centro Internacional Santander Emprendimiento (CISE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as Escuelas, Roiz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Punto de Información Europea Saja-Nans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niace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Dirección de la empresa para la apertura del Viscoce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su término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a Orden del Mérito Civil a agentes de la Guardia Civil y del Cuerpo Nacional de Polic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Minas de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acto académico de Santa Bárbara 2017, patrona de este centro universitari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concierto participativo de ‘El Mesías’ de Händ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1:00Z</dcterms:created>
  <dc:creator>Gobierno de Cantabria</dc:creator>
  <dc:description/>
  <cp:keywords/>
  <dc:language>en-US</dc:language>
  <cp:lastModifiedBy>Balsategui Fernández María Reyes</cp:lastModifiedBy>
  <cp:lastPrinted>2017-12-04T14:56:00Z</cp:lastPrinted>
  <dcterms:modified xsi:type="dcterms:W3CDTF">2017-12-04T14:08:00Z</dcterms:modified>
  <cp:revision>28</cp:revision>
  <dc:subject/>
  <dc:title>Revilla</dc:title>
</cp:coreProperties>
</file>