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4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3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por videoconferencia en la reunión del Consejo Consultivo de Política Agrícola para Asuntos Comunitarios y en la Conferencia Sectorial de Agricultura y Desarrollo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lan de Actuación en Núcleos de Cercanías de Cantabria del Ministerio de Fo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de la Castellana, 3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Conferencia para Asuntos Relacionados con la Unión Europea (CARU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3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por videoconferencia en la reunión del Consejo Consultivo de Política Pesquera para Asuntos Comunitari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01T13:40:00Z</dcterms:modified>
  <cp:revision>13</cp:revision>
  <dc:subject/>
  <dc:title>Revilla </dc:title>
</cp:coreProperties>
</file>