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 de Muestras de La Lecher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evento benéfico ‘Rosa Navidad’ a favor de la Asociación Española contra el Cánce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s de San Juan, Monte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rtido de 2ª División Femenina Monte-Racing, cuya recaudación se destina a las Asociaciones ‘CAVAS’ y ‘Consuelo Bergé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33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2-01T13:35:00Z</dcterms:modified>
  <cp:revision>7</cp:revision>
  <dc:subject/>
  <dc:title>Revilla </dc:title>
</cp:coreProperties>
</file>