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asiste al 126 Pleno del Comité Europeo de las Region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ran Casino Sardin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I Jornadas del Colegio de Enfermería de Cantabria en Salud Men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Torrelavega, Plaza Baldomero Iglesi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presentación, en rueda de prensa, del XXIX Festival de Invierno de 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presentación de la plataforma de Marketplace ‘MADEin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l Consejo de Gobierno de Cantabria (6ª planta)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n con representantes de la empresa canadiense Emerita Resources Corp. (Cantábrica del Zinc, S.L.), adjudicataria de uno de los proyectos de extracción de zinc en Reocín. A las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12:30 hor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 la Sala de Usos Múltiples (1ª planta), presentación del proyecto a alcaldes y agentes sociales y a las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13:00 hor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 la Sala de Prensa, rueda de prensa del presidente y los empresari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‘CyberCamp 2017’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ran Casino Sardin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s I Jornadas del Colegio de Enfermería de Cantabria en Salud Ment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Villa Pasiega, Hozna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l Ciclismo Cántabro 2017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0 de nov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32:00Z</dcterms:created>
  <dc:creator>Gobierno de Cantabria</dc:creator>
  <dc:description/>
  <cp:keywords/>
  <dc:language>en-US</dc:language>
  <cp:lastModifiedBy>Martínez Lanza María (externo)</cp:lastModifiedBy>
  <cp:lastPrinted>2017-11-30T15:15:00Z</cp:lastPrinted>
  <dcterms:modified xsi:type="dcterms:W3CDTF">2017-11-30T14:18:00Z</dcterms:modified>
  <cp:revision>17</cp:revision>
  <dc:subject/>
  <dc:title>Revilla </dc:title>
</cp:coreProperties>
</file>