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3 DE NOV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Consejo de Gobiern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lan Estratégico Regional de Gestión y Control de Especies Exóticas Invaso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>
          <w:trHeight w:val="178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n, en rueda de prensa, el concierto participativo ‘El Mesías’ de Händel, organizado por la Sociedad Año Jubilar Lebaniego y la Obra Social ´La Caixa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>
          <w:trHeight w:val="1534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Oficina Municipal de Liencres, Piélag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XII Reunión del Pleno del Patronato del Parque Natural de las Dunas de Liencr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>
          <w:trHeight w:val="1149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La Agüera, San Felices de Buel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 empresa Fundinort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a Cruz de Beza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aliza una visita institucional a este municipi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Téllez Plasencia, Pabellón 16, Hospital Valdeci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oficial de la Asociación de Enfermos Trasplantados Hepáticos de Cantabria (AETHCAC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YC 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libro ‘Cansadas’ y a la posterior charla-coloquio ‘La violencia de género a través del discurso de las víctim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Gómez Laá, Facultad de Económicas de la UC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imparte la lección inaugural del Máster Universitario en Comercio, Transportes y Comunicaciones Internacional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.N. Foto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Extraordinarios de la Escuela de Arte nº 1 de Reocín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13º Congreso Autonómico de SEMERG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2 de nov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 xml:space="preserve">OFICINA DE COMUNICACIÓN 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28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7-11-22T13:49:00Z</dcterms:modified>
  <cp:revision>17</cp:revision>
  <dc:subject/>
  <dc:title>Revilla </dc:title>
</cp:coreProperties>
</file>