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1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ante la Comisión de Economía, Hacienda y Empleo los presupuestos de su departamento para 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IMP, Las Llam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destinada a empleados de los ayuntamientos sobre las nuevas Leyes de Régimen Jurídico de las Administraciones Públicas y de Procedimiento Administra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evaga, Plaza Baldomero Iglesi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presentación, en rueda de prensa, del yacimiento arqueológico de la cumbre del Jarramaya, en el Monte Dobra, y, seguidamente, visita el lug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presentación de la Gala de la Asociación de Turismo R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‘El Espolón’,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tural de Oyamb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nte la Comisión de Economía, Hacienda y Empleo los presupuestos de su departamento para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Bot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lausura de ‘Foro Motor: Diálogos de automo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presentación de Cybercamp 2017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nte la Comisión de Economía, Hacienda y Empleo los presupuestos de su departamento para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ducación de Personas Adultas, C/ Enrique Gra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Extraordinarios de Educación Secundari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8:00Z</dcterms:created>
  <dc:creator>Gobierno de Cantabria</dc:creator>
  <dc:description/>
  <cp:keywords/>
  <dc:language>en-US</dc:language>
  <cp:lastModifiedBy>Sánchez Ayesa Sergio</cp:lastModifiedBy>
  <cp:lastPrinted>2017-11-20T14:58:00Z</cp:lastPrinted>
  <dcterms:modified xsi:type="dcterms:W3CDTF">2017-11-20T14:29:00Z</dcterms:modified>
  <cp:revision>15</cp:revision>
  <dc:subject/>
  <dc:title>Revilla</dc:title>
</cp:coreProperties>
</file>