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2 DE NOV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ante la Comisión de Economía, Hacienda y Trabajo los presupuestos de su departamento para 201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l Ayuntamien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campaña de sensibilización ‘Hazte un hombre’, con motivo del 25N, Día Internacional de la Eliminación de la Violencia contra la Mujer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acultad de Derech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bre Novedades en Materia de Protección de Da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enta ante la Comisión de Economía, Hacienda y Trabajo los presupuestos de su departamento para 2018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 la playa de Valdearenas, Liencr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iéla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ejercicio práctico de emergencias, organizado junto al CERMI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Puente Viesgo, Rafael Lombil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 de la Escuela de Caminos de la Universidad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IX Congreso Internacional de Ordenación del Territor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Villa Pasiega, Hozna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Asamblea General Anual de la European Milk Board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Besaya, Torre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uesta en marcha del proyecto ‘El sabor del aprendizaj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11º Congreso Confederal del sindicato U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del Carmen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alumbrado públ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rvatorio de Música ‘Jesús de Monasterio’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Premios Extraordinarios y al Concierto de Santa Cecil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nov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 xml:space="preserve">OFICINA DE COMUNICACIÓN 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8:00Z</dcterms:created>
  <dc:creator>Gobierno de Cantabria</dc:creator>
  <dc:description/>
  <cp:keywords/>
  <dc:language>en-US</dc:language>
  <cp:lastModifiedBy>Sánchez Ayesa Sergio</cp:lastModifiedBy>
  <cp:lastPrinted>2017-11-21T14:56:00Z</cp:lastPrinted>
  <dcterms:modified xsi:type="dcterms:W3CDTF">2017-11-21T14:26:00Z</dcterms:modified>
  <cp:revision>23</cp:revision>
  <dc:subject/>
  <dc:title>Revilla </dc:title>
</cp:coreProperties>
</file>