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0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Puente Viesgo, Rafael Lombil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comparece ante la Comisión de Economía, Hacienda y Empleo para informar de los Presupuestos Generales de Cantabria para 2018 y de los correspondientes a su departamento. 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Copa Cantabria de Kayak Extrem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ívico del Barrio del Agua, Barred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 saneamiento de esta local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os cocineros participantes del próximo Certamen Nacional de Gastronom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os presupuestos de su departamento para 2018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ante la Comisión de Economía Hacienda y Empleo para informar de los presupuestos de su departamento para 2018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illacarriedo, Ángel Sain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ante la Comisión de Economía, Hacienda y Empleo para informar de los presupuestos de su departamento para 2018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nov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 xml:space="preserve">OFICINA DE COMUNICACIÓN 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7:00Z</dcterms:created>
  <dc:creator>Gobierno de Cantabria</dc:creator>
  <dc:description/>
  <cp:keywords/>
  <dc:language>en-US</dc:language>
  <cp:lastModifiedBy>Balsategui Fernández María Reyes</cp:lastModifiedBy>
  <cp:lastPrinted>2017-11-17T14:37:00Z</cp:lastPrinted>
  <dcterms:modified xsi:type="dcterms:W3CDTF">2017-11-17T13:52:00Z</dcterms:modified>
  <cp:revision>16</cp:revision>
  <dc:subject/>
  <dc:title>Revilla </dc:title>
</cp:coreProperties>
</file>