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8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 ,los presupuestos de su departamento para 2018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directora general del Instituto de las Industrias Culturales y de las Artes del Gobierno de Murcia, Marta López-Briones para intercambiar experiencias y estudiar colaboraciones entre los Años Jubilares de Liébana y de Caravaca de la Cru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presupuestos de su departamento para 2018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Forestal del Monte Corona, Ud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jercicio práctico de búsqueda de personas desaparecidas en zonas ru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 Festival Santander Bol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17T13:32:00Z</dcterms:modified>
  <cp:revision>7</cp:revision>
  <dc:subject/>
  <dc:title>Revilla </dc:title>
</cp:coreProperties>
</file>