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17 DE NOV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Conservatorio ‘Jesús de Monasterio’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sobre la Atención a Niños, Niñas y Adolescentes LGTBI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10ª planta, Consejería de Educació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los centros educativos premiados por UNICEF como ‘Centros Referente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General Dávila, 240-242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specciona las obras de rehabilitación que se están realizando en este edific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 SODERCAN, PCTCA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n el proyecto del PSIR ‘Llano de la Pasiega’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  <w:p>
            <w:pPr>
              <w:pStyle w:val="Normal"/>
              <w:rPr>
                <w:rFonts w:ascii="MS Reference Sans Serif" w:hAnsi="MS Reference Sans Serif" w:eastAsia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os presupuestos de su departamento para 2018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7ª planta, Consejería de Educació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I Torneo Internacional ‘Promesas Femeninas de Balonman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Juntas de la Consejerí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l Patronato de la Fundación Marqués de Valdecill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 la Consejería de Innovación, PCTCAN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s Jornadas ‘Cantabria Bridgestone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Santema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XI Jornadas Nacionales de Actualización en Violencia de Género y el VII Encuentro de la Academia Española de Sexología y Medicina Sexual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tro Urdi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memorativos del 50 Aniversario del IES Ataúlfo Argent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Ruent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exposición de fotografía ‘Donde se habit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6 de nov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 xml:space="preserve">OFICINA DE COMUNICACIÓN 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25:00Z</dcterms:created>
  <dc:creator>Gobierno de Cantabria</dc:creator>
  <dc:description/>
  <cp:keywords/>
  <dc:language>en-US</dc:language>
  <cp:lastModifiedBy>Balsategui Fernández María Reyes</cp:lastModifiedBy>
  <cp:lastPrinted>2017-11-16T14:53:00Z</cp:lastPrinted>
  <dcterms:modified xsi:type="dcterms:W3CDTF">2017-11-16T14:05:00Z</dcterms:modified>
  <cp:revision>26</cp:revision>
  <dc:subject/>
  <dc:title>Revilla</dc:title>
</cp:coreProperties>
</file>