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5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va El Soplao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 Congreso Científico Internacional de Cuevas y Minas ‘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comisión parlamentaria en relación con la denegación a Solvay de la moratoria para la producción de clo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a María de Cayón, Gastón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Área Natural de Especial Interés (ANEI) del Parque de La Vi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, 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sello conmemorativo del Año Jubilar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Sectorial de Sanidad del Diálog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22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Mina, Puente Arce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intersección de este bar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XIII Congreso Nacional de la Asociación Profesional de la Magistratura ‘Independencia y Compromis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‘Premios Solidarios ONCE Cantabri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4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7-11-14T13:45:00Z</dcterms:modified>
  <cp:revision>16</cp:revision>
  <dc:subject/>
  <dc:title>Revilla </dc:title>
</cp:coreProperties>
</file>