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4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Ramón Pelayo, Alta, 8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 los directores de los centros de Prima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 las 9:45 atiende a los medios de comunicac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Villasuso, Ciez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‘Patronato del Parque Natural Saja-Besay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 para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Marcha ‘Desayuno saludable contra la diabet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eda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adecuación de un edificio destinado a usos múltip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bayo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IP Marina de Cudeyo para conocer el proyecto ‘Eurokid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apertura del Curso Académico 2017-2018 de la UNE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13T13:28:00Z</dcterms:modified>
  <cp:revision>10</cp:revision>
  <dc:subject/>
  <dc:title>Revilla </dc:title>
</cp:coreProperties>
</file>