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3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 extraordi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Anuales ‘CIBER-BBN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Pie de Concha, Agustín Mantecón, junto a los alcaldes de la Mancomunidad del Valle de Iguña y Ani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la Alubia en Casar de Peri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el despacho de la presidenta para su posterior registro el Proyecto de Ley de Presupuestos Generales de Cantabria para 2018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a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olivalente, 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Generales de Cantabria para 2018, así como el correspondiente a la Consejería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Mercado del Es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exposición temporal ‘Valderredible, valle rupestre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actuaciones de su Departamento en el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4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1-10T13:54:00Z</dcterms:modified>
  <cp:revision>10</cp:revision>
  <dc:subject/>
  <dc:title>Revilla </dc:title>
</cp:coreProperties>
</file>