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2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pa de la Plaza de la Serna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a ‘Alquitara de Oro 2017’ al mejor orujo del añ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3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10T13:22:00Z</dcterms:modified>
  <cp:revision>5</cp:revision>
  <dc:subject/>
  <dc:title>Revilla </dc:title>
</cp:coreProperties>
</file>