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1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‘Bonsais Ciudad de Santander. Memorial José Ontañ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Plaza de la Serna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consejero de Innovación, Industria, Turismo y Comercio, Francisco Martín,  asiste a la proclamación de Vicente del Bosque como Orujero Mayor de la Fiesta del Oruj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10T12:21:00Z</dcterms:modified>
  <cp:revision>6</cp:revision>
  <dc:subject/>
  <dc:title>Revilla </dc:title>
</cp:coreProperties>
</file>