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0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Camin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Promotores para Igualdad entre Hombres y Muje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Noja, Miguel Ángel Ruiz Laví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balance del proyecto ‘Lamiz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oto Iruz, Santiurde Toranz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presentación del nuevo modelo Nertra Cantabria, por parte de AUVSI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Mesa de Diálogo Soc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clausura de las XIII Jornadas de la Naturaleza, Medio Ambiente y Ener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Torre B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homenaje al doctor Carlos Gómez Durá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Facultad de Derech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 la X Edición del Programa de Postgrado en Dirección y Gestión de Servicios Sani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3:00Z</dcterms:created>
  <dc:creator>Gobierno de Cantabria</dc:creator>
  <dc:description/>
  <cp:keywords/>
  <dc:language>en-US</dc:language>
  <cp:lastModifiedBy>Balsategui Fernández María Reyes</cp:lastModifiedBy>
  <cp:lastPrinted>2017-11-09T14:18:00Z</cp:lastPrinted>
  <dcterms:modified xsi:type="dcterms:W3CDTF">2017-11-09T13:22:00Z</dcterms:modified>
  <cp:revision>11</cp:revision>
  <dc:subject/>
  <dc:title>Revilla </dc:title>
</cp:coreProperties>
</file>