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9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, Planta 8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 Encuentro Nacional de Teatro de Estudia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s Jornadas de Naturaleza, Medio Ambiente y Energía con la ponencia ‘Panorama de las Energías Renovables en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ano, Arn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specciona las obras de mejora de la carretera Noja-So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cultad de Derecho de la Universidad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XIII Congreso Nacional de Estudiantes de Derecho y, seguidamente, imparte una conferencia sobre el estado actual de la sociedad español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la Sociedad Española de Cardiolog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CEOE-CEPYME, C/ 3 de Noviembre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sobre la Nueva Ley de Autónomos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 xml:space="preserve">OFICINA DE COMUNICACIÒN 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2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7-11-08T13:36:00Z</dcterms:modified>
  <cp:revision>15</cp:revision>
  <dc:subject/>
  <dc:title>Revilla </dc:title>
</cp:coreProperties>
</file>