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8 DE NOV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stalaciones del IH Cantabria, C/ Isabel Torres, 15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‘Jornadas de Energías Marinas. Oportunidades de Desarrollo y Estrategia de Cooperación’.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IP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uenaventura González, Santa Cruz de Beza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ste centro educativ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(Declaraciones a los medios)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rdine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Encuentro organizado por El Diario Montañés con el director del Banco Sabadell, Miguel Montes Güel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a Cruz de Bez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Equipo de Gobier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tación de RENF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nedo de Piélago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osé María Mazón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siste al inicio de las obras de accesibilidad de la est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0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‘La Marina’, Santa Cruz de Beza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os directores de los centros educativos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legación del Gobierno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proyecto de acceso directo al Puerto de Santander desde la A-6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Sanida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pleno del Consejo Interterritorial del Sistema Nacional de Salud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7 de nov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22:00Z</dcterms:created>
  <dc:creator>Gobierno de Cantabria</dc:creator>
  <dc:description/>
  <cp:keywords/>
  <dc:language>en-US</dc:language>
  <cp:lastModifiedBy>Balsategui Fernández María Reyes</cp:lastModifiedBy>
  <cp:lastPrinted>2017-11-07T14:40:00Z</cp:lastPrinted>
  <dcterms:modified xsi:type="dcterms:W3CDTF">2017-11-07T13:40:00Z</dcterms:modified>
  <cp:revision>22</cp:revision>
  <dc:subject/>
  <dc:title>Revilla</dc:title>
</cp:coreProperties>
</file>