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7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UNED, C/ Alta, 8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directores de Secunda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A las 11:30 declaraciones a los medi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yecto ‘Pteridium, usos del helecho común en Cantabria para una economía circular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Sociedad Española de Médicos de Atención Primaria (SEMERGEN Cantabria), Guillermo Pomb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Colindres, Javier Inc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10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varios consejeros, asisten a la presentación de la Memoria del Curso 2016-2017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 xml:space="preserve">OFICINA DE COMUNICACIÓN 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2:00Z</dcterms:created>
  <dc:creator>Gobierno de Cantabria</dc:creator>
  <dc:description/>
  <cp:keywords/>
  <dc:language>en-US</dc:language>
  <cp:lastModifiedBy>Balsategui Fernández María Reyes</cp:lastModifiedBy>
  <cp:lastPrinted>2017-11-06T14:24:00Z</cp:lastPrinted>
  <dcterms:modified xsi:type="dcterms:W3CDTF">2017-11-06T13:36:00Z</dcterms:modified>
  <cp:revision>15</cp:revision>
  <dc:subject/>
  <dc:title>Revilla </dc:title>
</cp:coreProperties>
</file>