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6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Junquera, Pedre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rina de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entrega de la semilla para siembra de ‘un millón de almeja japonesa’, en el marco del Plan de Recuperación del Marisqueo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Jornadas Internacionales sobre Naturaleza, Medio Ambiente y Energ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la Cofradía de Pescadores de Laredo, César Na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Magna de la Escuela de Camino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‘Google Activate’ de marketing digi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uente, Jaime Moll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1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1-03T13:25:00Z</dcterms:modified>
  <cp:revision>11</cp:revision>
  <dc:subject/>
  <dc:title>Revilla </dc:title>
</cp:coreProperties>
</file>