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4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Bretón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VI edición del Premio ‘Muslera’ de Bo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6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Junquera, Ped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entrega de la semilla para siembra de ‘un millón de almeja japonesa’, en el marco del Plan de Recuperación del Marisqueo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Jornadas Internacionales sobre Naturaleza, Medio Ambiente y Energ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Cofradía de Pescadores de Laredo, César Na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 de la Escuela de Camin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‘Google Activate’ de marketing dig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uente, Jaime Mol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1:00Z</dcterms:created>
  <dc:creator>Gobierno de Cantabria</dc:creator>
  <dc:description/>
  <cp:keywords/>
  <dc:language>en-US</dc:language>
  <cp:lastModifiedBy>Balsategui Fernández María Reyes</cp:lastModifiedBy>
  <cp:lastPrinted>2017-11-03T14:23:00Z</cp:lastPrinted>
  <dcterms:modified xsi:type="dcterms:W3CDTF">2017-11-03T13:23:00Z</dcterms:modified>
  <cp:revision>6</cp:revision>
  <dc:subject/>
  <dc:title>Revilla </dc:title>
</cp:coreProperties>
</file>