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3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carriedo, Ángel Sain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XVI Edición de la Fiesta del Orujo de Po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Red Centinela contra la Pobreza Infant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2ª planta Consejería de Economía, C/ Hernán Corté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alora, en rueda de prensa, los datos del paro de octubr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mejora de la carretera de acceso a Riolastr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noviem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1:00Z</dcterms:created>
  <dc:creator>Gobierno de Cantabria</dc:creator>
  <dc:description/>
  <cp:keywords/>
  <dc:language>en-US</dc:language>
  <cp:lastModifiedBy>Balsategui Fernández María Reyes</cp:lastModifiedBy>
  <cp:lastPrinted>2017-11-02T14:40:00Z</cp:lastPrinted>
  <dcterms:modified xsi:type="dcterms:W3CDTF">2017-11-02T13:40:00Z</dcterms:modified>
  <cp:revision>10</cp:revision>
  <dc:subject/>
  <dc:title>Revilla </dc:title>
</cp:coreProperties>
</file>